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4"/>
          <w:szCs w:val="24"/>
        </w:rPr>
        <w:t>UNIVERSITATEA DIN ORADEA</w:t>
        <w:tab/>
        <w:tab/>
        <w:tab/>
        <w:tab/>
        <w:t>Îndrumător de a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ACULTATEA DE INFORMATICĂ ȘI ŞTIINŢE    prof.dr. Badea Gabriela Elen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tudii univeristare de masterat – Ciclul II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CHIMI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rogram de studiu: CHIMIE STRUCTURALĂ ŞI APLICATIV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 A B E L  N O M I N A L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din anul I de studiu, an univ. 2024-2025, care și-au ridicat legitimația de transport CFR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8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682"/>
        <w:gridCol w:w="1843"/>
        <w:gridCol w:w="1930"/>
      </w:tblGrid>
      <w:tr>
        <w:trPr/>
        <w:tc>
          <w:tcPr>
            <w:tcW w:w="65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r.</w:t>
            </w:r>
          </w:p>
        </w:tc>
        <w:tc>
          <w:tcPr>
            <w:tcW w:w="368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umele şi 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erie și număr</w:t>
            </w:r>
          </w:p>
        </w:tc>
        <w:tc>
          <w:tcPr>
            <w:tcW w:w="1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</w:rPr>
              <w:t>Semn</w:t>
            </w:r>
            <w:r>
              <w:rPr>
                <w:b/>
                <w:sz w:val="26"/>
                <w:szCs w:val="26"/>
                <w:lang w:val="ro-RO"/>
              </w:rPr>
              <w:t>ătura</w:t>
            </w:r>
          </w:p>
        </w:tc>
      </w:tr>
      <w:tr>
        <w:trPr/>
        <w:tc>
          <w:tcPr>
            <w:tcW w:w="65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t.</w:t>
            </w:r>
          </w:p>
        </w:tc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enumele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 xml:space="preserve">Agod (Petrovan) I. Noemi-Renat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69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rta D. Alina-Teodo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69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işcă C. Bian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69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ita M. Andrada-Rebe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Creţu (Oros) P. Claudia-Mon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Lucaci C.T. Daliana-Andree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69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re F. Florin-Iaco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69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Moisa D.S. Gabriela-Lari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69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Moșincat C.I. Ionela-Ștef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69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Oncu V.S. Monica-O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69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ăscar C. Denisa-Rebe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u M. Mădălina-Simo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0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ica M. Bianca-Ma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0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acs L. Adrian-Vic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Ținca M.G. Raul-Cristi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0:48:00Z</dcterms:created>
  <dc:creator>secr</dc:creator>
  <dc:description/>
  <cp:keywords/>
  <dc:language>en-US</dc:language>
  <cp:lastModifiedBy>Decanat Fis</cp:lastModifiedBy>
  <cp:lastPrinted>2024-10-08T11:27:00Z</cp:lastPrinted>
  <dcterms:modified xsi:type="dcterms:W3CDTF">2024-10-31T10:51:00Z</dcterms:modified>
  <cp:revision>3</cp:revision>
  <dc:subject/>
  <dc:title>UNIVERSITATEA DIN ORADEA</dc:title>
</cp:coreProperties>
</file>